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B3"/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REGULAMIN KONKURSU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</w:t>
      </w:r>
      <w:r>
        <w:rPr>
          <w:rFonts w:cs="Comic Sans MS" w:ascii="Comic Sans MS" w:hAnsi="Comic Sans MS"/>
          <w:b/>
          <w:sz w:val="40"/>
          <w:szCs w:val="40"/>
        </w:rPr>
        <w:t>PLASTYCZNEGO DO WYBRANEGO WIERSZA KS. JANA TWARDOWSKIE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kurs ma skłonić uczestników do przeczytania wybranych wierszy ks. Jana Twardowskiego i wykonanie ilustracji do jednego z nic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ORGANIZATOR KONKURSU:</w:t>
      </w:r>
      <w:r>
        <w:rPr>
          <w:rFonts w:cs="Comic Sans MS" w:ascii="Comic Sans MS" w:hAnsi="Comic Sans MS"/>
          <w:sz w:val="32"/>
          <w:szCs w:val="32"/>
        </w:rPr>
        <w:t xml:space="preserve">  biblioteka i świetlica szkoln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ELE KONKURSU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zapoznanie z wybranymi utworami poetyckimi ks. Jana Twardowskiego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rozwijanie kreatywności, wyobraźni uczestników konkursu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UCZESTNICY: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 grupa wiekowa  - uczniowie klas 1-3 SP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 grupa wiekowa – uczniowie klas 4-6 SP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 grupa wiekowa – uczniowie gimnazjum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TEMATYKA PRACY PLASTYCZNEJ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Należy wykonać pracę plastyczną odnoszącą się do wybranego wiersza ks. Jana Twardowskiego. Przeczytaj kilka wierszy autora, wybierz jeden i wykonaj do niego ilustrację. 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5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ORMAT PRAC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prosimy wykonać na bloku technicznym formatu A4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6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CHNIKA WYKONANIA: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chnika wykonania pracy plastycznej do wyboru: kredki, pastele lub farby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7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ERMIN I MIEJSCE SKŁADANIA PRAC:</w:t>
      </w:r>
      <w:r>
        <w:rPr>
          <w:rFonts w:cs="Comic Sans MS" w:ascii="Comic Sans MS" w:hAnsi="Comic Sans MS"/>
          <w:sz w:val="32"/>
          <w:szCs w:val="32"/>
        </w:rPr>
        <w:t xml:space="preserve">  27 kwietnia 2015 r., bibliote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8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TERMIN OGŁOSZENIA WYNIKÓW KONKURSU:</w:t>
      </w:r>
      <w:r>
        <w:rPr>
          <w:rFonts w:cs="Comic Sans MS" w:ascii="Comic Sans MS" w:hAnsi="Comic Sans MS"/>
          <w:sz w:val="32"/>
          <w:szCs w:val="32"/>
        </w:rPr>
        <w:t xml:space="preserve">  8 maja 2015 r.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9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ARUNKI UCZESTNICTWA: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należy wykonywać  samodzielni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czestnik może zgłosić jedną pracę plastyczną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kurs nie obejmuje prac przestrzennych i prac            z gotowych elementów tj. kolorowanki, naklejki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race należy opatrzyć metryczką zawierającą:, imię        i nazwisko autora, klas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Prace niezgodne z regulaminem lub oddane po terminie nie będą ocenian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zystąpienie do konkursu jest równoznaczne                 z akceptacją przez uczestnika Regulaminu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czestnik konkursu i jego opiekun wyraża zgodę na publikacje prac w interneci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CENA: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ceniając prace jury weźmie pod uwagę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zgodność z tematem konkursu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mysłowość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yginalność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ranność wykończeni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modzielność wykonani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stetyka i efekt wizualn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NAGRODY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ośród prac zostaną wyłonione trzy pierwsze miejsca w trzech kategoriach wiekowych: klasy I – III SP,  IV – VI  SP oraz kl. I – III gimaznju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walifikacji prac dokona Jury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yniki konkursu zostaną opublikowane na stronie  internetowej  biblioteki i szkoły do dnia 15 maja 2015 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RAWA ORGANIZATORÓW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Wszystkie prace biorące udział w konkursie pozostaną własnością organizatora, który zastrzega sobie prawo do ich publikacji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DATKOWE INFORMACJE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gulamin konkursu dostępny jest na stronie internetowej  biblioteki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58:00Z</dcterms:created>
  <dc:creator>sp20</dc:creator>
  <dc:description/>
  <cp:keywords/>
  <dc:language>en-US</dc:language>
  <cp:lastModifiedBy>Ja</cp:lastModifiedBy>
  <dcterms:modified xsi:type="dcterms:W3CDTF">2015-03-09T09:25:00Z</dcterms:modified>
  <cp:revision>5</cp:revision>
  <dc:subject/>
  <dc:title/>
</cp:coreProperties>
</file>